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6721494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Чусову В.А.</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усова Володимира Андрійовича про затвердження проекту землеустрою щодо відведення земельної ділянки площею 0,5500га, </w:t>
      </w:r>
      <w:r>
        <w:rPr>
          <w:color w:val="000000"/>
          <w:sz w:val="28"/>
          <w:szCs w:val="28"/>
          <w:lang w:val="uk-UA"/>
        </w:rPr>
        <w:t>кадастровий номер 5323086604:04:001:032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232372020  від 11.0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5500 га, кадастровий номер 5323086604:04:001:0320</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Чусову Володимиру Андр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5500 га, з них ріллі 0,5500 га,  кадастровий номер 5323086604:04:001:032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 Тимченківка Машівського району Полтавської області.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Чусову  В.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7-19T09:26:00Z</cp:lastPrinted>
  <dcterms:modified xsi:type="dcterms:W3CDTF">2020-03-03T06:39:00Z</dcterms:modified>
  <cp:revision>131</cp:revision>
  <dc:subject/>
  <dc:title>    МАШІВСЬКА СЕЛИЩНА РАДА ПОЛТАВСЬКОЇ ОБЛАСТІ</dc:title>
</cp:coreProperties>
</file>