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325609"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42/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Зорі О.В.</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Зорі Олександра Валерійовича про затвердження проекту землеустрою щодо відведення земельної ділянки площею 1,5000 га, кадастровий номер 5323084400:00:003:0146  для ведення особистого селянського господарства, витяг з ДЗК про земельну ділянку НВ – 5319341282021 від 27.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46,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Зорі Олександру Валерій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5000 га, з них пасовищ  1,5000 га, кадастровий номер 5323084400:00:003:0146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Зорі О.В.</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1:00Z</dcterms:created>
  <dc:creator>pc-com</dc:creator>
  <dc:description/>
  <cp:keywords/>
  <dc:language>en-US</dc:language>
  <cp:lastModifiedBy>mash028</cp:lastModifiedBy>
  <cp:lastPrinted>2021-12-06T10:52:00Z</cp:lastPrinted>
  <dcterms:modified xsi:type="dcterms:W3CDTF">2021-12-06T08:52:00Z</dcterms:modified>
  <cp:revision>6</cp:revision>
  <dc:subject/>
  <dc:title/>
</cp:coreProperties>
</file>