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5659651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2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Дузенко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узенко Миколи Василь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азилівщина, вул. Володимирівськ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1,60 га для ведення особистого селянського господарства, яка знаходиться в с. Базил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Дузенко Миколі Василь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Базилівщина, вул. Володимирівська,10  на розроблення проекту землеустрою щодо відведення земельної ділянки у власність орієнтовною площею 1,60 га земель сільськогосподарського призначення комунальної власності для ведення особистого селянського господарства, яка знаходиться в с.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11:33:00Z</dcterms:modified>
  <cp:revision>188</cp:revision>
  <dc:subject/>
  <dc:title/>
</cp:coreProperties>
</file>