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9922714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родовження договору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и землі укладеного Машівською селищною радою з ПП «Карлівський хлібозавод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11" w:name="n3"/>
      <w:bookmarkEnd w:id="11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клопотання ПП «Карлівський хлібозавод», який просить  продовжити договір оренди землі від 27 червня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15 га кадастровий номер 5323055100:30:001:0471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TextBody"/>
        <w:ind w:righ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одовжити договір оренди землі від 27 червня 2009 року (державна реєстрація від 24.02.2010р. № 041055800129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 0,0015 га, кадастровий номер 5323055100:30:001:0471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                     вул. Незалежності, терміном на 14 (чотирнадцять) років з 24.02.2010 року та укласти додаткову угоду про продовження договору оренди землі з ПП </w:t>
      </w:r>
      <w:r>
        <w:rPr>
          <w:sz w:val="28"/>
          <w:szCs w:val="28"/>
        </w:rPr>
        <w:t>«Карлівський хлібозавод» 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1.01.2022 року – нормативно грошова оцінка становить 12453 грн.43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ПП «Карлівський хлібозавод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2"/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Бережна М.А.</w:t>
      </w:r>
    </w:p>
    <w:p>
      <w:pPr>
        <w:pStyle w:val="TextBody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айрак С.М.</cp:lastModifiedBy>
  <cp:lastPrinted>2019-11-28T10:36:00Z</cp:lastPrinted>
  <dcterms:modified xsi:type="dcterms:W3CDTF">2022-02-02T12:29:00Z</dcterms:modified>
  <cp:revision>223</cp:revision>
  <dc:subject/>
  <dc:title>    МАШІВСЬКА СЕЛИЩНА РАДА ПОЛТАВСЬКОЇ ОБЛАСТІ</dc:title>
</cp:coreProperties>
</file>