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789883870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18 березня  2021 року № 30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6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1"/>
        <w:gridCol w:w="131"/>
        <w:gridCol w:w="4502"/>
      </w:tblGrid>
      <w:tr>
        <w:trPr/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висновку органу опіки і піклування при Виконавчому комітеті Машівської селищної ради про надання дозволу Хххххххх Хххххххх Ххххххх на</w:t>
            </w:r>
            <w:r>
              <w:rPr>
                <w:color w:val="33333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ірвання договору б/н від ХХ.ХХ.ХХХХ року та</w:t>
            </w:r>
            <w:r>
              <w:rPr>
                <w:b/>
                <w:color w:val="33333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х Ххххххххх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Хххххх Хххххх Ххххххх щодо надання висновку органу опіки і піклування при Виконавчому комітеті Машівської селищної ради про надання дозволу на розірвання договору б/н від ХХ.ХХ.ХХХХ року та</w:t>
      </w:r>
      <w:r>
        <w:rPr>
          <w:color w:val="333333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 Ххххххх керуючись ст.ст. 41, 67, 71 Цивільного кодексу України, ст. 34 Закону України «Про місцеве самоврядування в Україні», виконавчий комітет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142" w:firstLine="91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висновок органу опіки і піклування при Виконавчому комітеті Машівської селищної ради про надання дозволу Хххххх Хххххх Хххххххххх на</w:t>
      </w:r>
      <w:r>
        <w:rPr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>розірвання договору б/н від ХХ.ХХ.ХХХХ року та</w:t>
      </w:r>
      <w:r>
        <w:rPr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 Ххххххх</w:t>
      </w:r>
      <w:r>
        <w:rPr>
          <w:b/>
          <w:sz w:val="28"/>
          <w:szCs w:val="28"/>
        </w:rPr>
        <w:t>.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142" w:firstLine="916"/>
        <w:jc w:val="both"/>
        <w:rPr>
          <w:sz w:val="28"/>
          <w:szCs w:val="28"/>
        </w:rPr>
      </w:pPr>
      <w:r>
        <w:rPr>
          <w:sz w:val="28"/>
          <w:szCs w:val="28"/>
        </w:rPr>
        <w:t>Контороль за виконанням рішення покласти на орган опіки і піклування при Виконавчому комітеті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                         </w:t>
        <w:tab/>
        <w:t>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1:00Z</dcterms:created>
  <dc:creator>user</dc:creator>
  <dc:description/>
  <cp:keywords/>
  <dc:language>en-US</dc:language>
  <cp:lastModifiedBy>Юля</cp:lastModifiedBy>
  <cp:lastPrinted>2021-04-07T13:45:00Z</cp:lastPrinted>
  <dcterms:modified xsi:type="dcterms:W3CDTF">2021-04-13T08:19:00Z</dcterms:modified>
  <cp:revision>29</cp:revision>
  <dc:subject/>
  <dc:title>МАШІВСЬКА СЕЛИЩНА РАДА</dc:title>
</cp:coreProperties>
</file>