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364552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го селянського господарства гр. Бутенку С.О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тенко Сергія Олександ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 Червоноармійська, 14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7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утенку Сергію Олександровичу 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 Червоноармійська, 14, на розроблення проекту землеустрою щодо відведення земельної ділянки у власність орієнтовною площею 1,75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16T11:40:00Z</cp:lastPrinted>
  <dcterms:modified xsi:type="dcterms:W3CDTF">2019-05-20T05:07:00Z</dcterms:modified>
  <cp:revision>179</cp:revision>
  <dc:subject/>
  <dc:title/>
</cp:coreProperties>
</file>