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455111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дцятої 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4  серпня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утворення цільового фонду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шівської селищної ради  </w:t>
      </w:r>
    </w:p>
    <w:p>
      <w:pPr>
        <w:pStyle w:val="Normal"/>
        <w:tabs>
          <w:tab w:val="clear" w:pos="709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аттею 142 Конституції України, частинами 1,3,6,7,8 статті 13, пунктом 3 частини 2, пунктом 7 частини 5 статті 22, пунктом 3 частини 1 статті 26, пунктом 8 частини 1 статті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унктом 25 частини 1 статті 26, пунктом 5 статті 28, статтею 68 Закону України «Про місцеве самоврядування в Україні»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left" w:pos="709" w:leader="none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1. Утворити цільовий фонд Машівської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оложення про цільовий фонд Машівської селищної ради  (Додаток 1)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Рішення двадцять п’ятої  сесії Машівської селищної ради п’ятого  скликання від 25.01.2009 «Про затвердження  положення про спеціальний фонд соціально-економічного розвитку (цільового фонду) селища Машівка» вважати таким, що втратило чинність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rStyle w:val="StrongEmphasis"/>
          <w:b w:val="false"/>
          <w:sz w:val="28"/>
          <w:szCs w:val="28"/>
          <w:lang w:val="uk-UA"/>
        </w:rPr>
        <w:t>Контроль за виконанням даного рішення покласти на постійну депутатську  комісію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44:00Z</dcterms:created>
  <dc:creator>Amigo</dc:creator>
  <dc:description/>
  <cp:keywords/>
  <dc:language>en-US</dc:language>
  <cp:lastModifiedBy>Користувач Windows</cp:lastModifiedBy>
  <cp:lastPrinted>2020-07-30T15:17:00Z</cp:lastPrinted>
  <dcterms:modified xsi:type="dcterms:W3CDTF">2020-08-05T08:04:00Z</dcterms:modified>
  <cp:revision>11</cp:revision>
  <dc:subject/>
  <dc:title> </dc:title>
</cp:coreProperties>
</file>