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2432557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Тур В.О.</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ур Вікторії Олексіївни зареєстрованої в с. Селещина, вул. Миру,51 кв.9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Тур Вікторії Олексіївні, зареєстрована  в  с. Селещина, вул. Миру,51 кв.9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11:28:00Z</cp:lastPrinted>
  <dcterms:modified xsi:type="dcterms:W3CDTF">2019-12-09T09:28:00Z</dcterms:modified>
  <cp:revision>250</cp:revision>
  <dc:subject/>
  <dc:title/>
</cp:coreProperties>
</file>