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463317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чотир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2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іч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8"/>
        <w:gridCol w:w="344"/>
        <w:gridCol w:w="4384"/>
      </w:tblGrid>
      <w:tr>
        <w:trPr/>
        <w:tc>
          <w:tcPr>
            <w:tcW w:w="4528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місць розміщення агітаційних матеріалів та проведення агітаційної роботи на території Машівської селищної ради під час проведення чергових виборів Президента України</w:t>
            </w:r>
          </w:p>
        </w:tc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80" w:leader="none"/>
          <w:tab w:val="left" w:pos="2500" w:leader="none"/>
          <w:tab w:val="left" w:pos="28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Законом України “Про місцеве самоврядування в Україні”, ст.ст. 34, 39 Конституції України, ст.ст. 57, 59 Закону України "Про вибори Президента України", Постановою Верховної Ради України         № 263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"Про призначення чергових виборів Президента України", Постановами Центральної виборчої комісії № 250 від 20.12.2018 "Про Календарний план основних організаційних заходів з підготовки проведення виборів Президента України  31 березня 2019 року", № 253 від 27 грудня 2018 року "Про початок виборчого процесу чергових виборів Президента України 31 березня 2019 року"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 Затвердити рішення виконавчого комітету селищної ради від 17.01.2019 № 6 " Про визначення місць розміщення агітаційних матеріалів та проведення агітаційної роботи на території Машівської селищної ради під час проведення чергових виборів Президента України "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2. Визначити місця розміщення інформаційних та агітаційних матеріалів передвиборної агітації з чергових виборів Президента України: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шка оголошень біля районного Будинку культури (смт. Машівка, вул. Незалежності, 109).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шка оголошень біля привокзальної площі залізничної станції "Селещина" (с.Селещина, вул. Миру);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шка оголошень біля автобусної зупинки в центрі с. Новий Тагамлик навпроти магазинів (с. Новий Тагамлик, вул. Центральна);</w:t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місця для розміщення агітаційних наметів щодо проведення передвиборчої агітації з чергових виборів Президента України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 селища Машівка в районі автостанції по вулиці Незалежності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окзальна площа залізничної станції "Селещина" (с.Селещина, вул. Миру)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 с. Новий Тагамлик навпроти магазинів (с. Новий Тагамлик,        вул. Центральна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lang w:val="uk-UA"/>
        </w:rPr>
        <w:t>4. В.о. старост (Кербут О.Д., Карацюпа А.О.) на своїх старостинських округах відновити дошки оголошень в місцях визначених у п. 2 цього рішення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3:00Z</dcterms:created>
  <dc:creator>user</dc:creator>
  <dc:description/>
  <cp:keywords/>
  <dc:language>en-US</dc:language>
  <cp:lastModifiedBy>соколов</cp:lastModifiedBy>
  <cp:lastPrinted>2018-12-19T10:58:00Z</cp:lastPrinted>
  <dcterms:modified xsi:type="dcterms:W3CDTF">2019-01-21T09:33:00Z</dcterms:modified>
  <cp:revision>2</cp:revision>
  <dc:subject/>
  <dc:title>    МАШІВСЬКА СЕЛИЩНА РАДА ПОЛТАВСЬКОЇ ОБЛАСТІ</dc:title>
</cp:coreProperties>
</file>