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5pt" filled="f" o:ole="">
            <v:imagedata r:id="rId3" o:title=""/>
          </v:shape>
          <o:OLEObject Type="Embed" ProgID="" ShapeID="ole_rId2" DrawAspect="Content" ObjectID="_102861256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left" w:pos="708" w:leader="none"/>
          <w:tab w:val="left" w:pos="2960" w:leader="none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роблення проекту земле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4 статті 26 Закону України «Про місцеве самоврядування в Україні», статей 12, 79-1, 83, 93, 122-124, 127, 134, 136,  пункту 21 Розділу Х «Перехідні положення» Земельного кодексу України, статей 22, 25, 50 Закону України «Про землеустрій», Закону України «Про Державний земельний кадастр», з метою підготовки документації до земельних торгів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дозвіл на розроблення, з урахуванням вимог державних стандартів, норм і правил у сфері землеустрою, проекту землеустрою щодо відведення земельної ділянки орієнтовною площею 0,70 га, за рахунок земель запасу сільськогосподарського призначення, не наданих у власність чи користування, розташованої за межами населених пунктів на території </w:t>
      </w:r>
      <w:r>
        <w:rPr>
          <w:color w:val="000000"/>
          <w:sz w:val="28"/>
          <w:szCs w:val="28"/>
          <w:lang w:val="uk-UA"/>
        </w:rPr>
        <w:t>Машівської селищної ради Машівського</w:t>
      </w:r>
      <w:r>
        <w:rPr>
          <w:sz w:val="28"/>
          <w:szCs w:val="28"/>
          <w:lang w:val="uk-UA"/>
        </w:rPr>
        <w:t xml:space="preserve"> району Полтавської області, право оренди на яку підлягає продажу на земельних торгах у формі аукціону, для ведення товарного сільськогосподарського виробництв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Виконавцю земельних торгів приватному підприємству «Регіональний інвестиційний центр аукціонів» для підготовки лота до земельних торгі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ступити замовником та платником за надані послуги з розроблення документації із землеустро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розроблення проекту землеустрою щодо відведення земельної ділянки та державну реєстрацію земельної ділян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ісля погодження у встановленому порядку, документацію із землеустрою подати для розгляду та затвердження до сесії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рішення покласти на постійну комісію селищної ради з питань земельних відносин, охорони навколишнього природного середовища, містобудування, будівництва, архітектури, охорони пам’яток, історичного середовища та благоустр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Appletabspan">
    <w:name w:val="apple-tab-span"/>
    <w:basedOn w:val="Style13"/>
    <w:qFormat/>
    <w:rPr/>
  </w:style>
  <w:style w:type="character" w:styleId="Style14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0-18T13:02:00Z</cp:lastPrinted>
  <dcterms:modified xsi:type="dcterms:W3CDTF">2019-12-19T14:30:00Z</dcterms:modified>
  <cp:revision>225</cp:revision>
  <dc:subject/>
  <dc:title/>
</cp:coreProperties>
</file>