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65174787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атей 12, 79-1, 83, 93, 122-124, 127, 134, 136,  пункту 21 Розділу Х «Перехідні положення» Земельного кодексу України, статей 22, 25, 50 Закону України «Про землеустрій», Закону України «Про Державний земельний кадастр», з метою підготовки документації до земельних торг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дозвіл на розроблення, з урахуванням вимог державних стандартів, норм і правил у сфері землеустрою, проекту землеустрою щодо відведення земельної ділянки орієнтовною площею 0,70 га, за рахунок земель запасу сільськогосподарського призначення, не наданих у власність чи користування, розташованої за межами населених пунктів на території </w:t>
      </w:r>
      <w:r>
        <w:rPr>
          <w:color w:val="000000"/>
          <w:sz w:val="28"/>
          <w:szCs w:val="28"/>
          <w:lang w:val="uk-UA"/>
        </w:rPr>
        <w:t>Машівської селищної ради Машівського</w:t>
      </w:r>
      <w:r>
        <w:rPr>
          <w:sz w:val="28"/>
          <w:szCs w:val="28"/>
          <w:lang w:val="uk-UA"/>
        </w:rPr>
        <w:t xml:space="preserve"> району Полтавської області, право оренди на яку підлягає продажу на земельних торгах у формі аукціону, для ведення товарного сільськогосподарського виробництв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иконавцю земельних торгів приватному підприємству «Регіональний інвестиційний центр аукціонів» для підготовки лота до земельних торг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а платником за надані послуги з розроблення документації із землеустр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розроблення проекту землеустрою щодо відведення земельної ділянки та державну реєстрацію земельної діля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ісля погодження у встановленому порядку, документацію із землеустрою подати для розгляду та затвердження до сесії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2-19T14:30:00Z</dcterms:modified>
  <cp:revision>225</cp:revision>
  <dc:subject/>
  <dc:title/>
</cp:coreProperties>
</file>