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43481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мову навчальному закладу громад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«Машівський районний спортив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му клубу товариства сприяння обор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» у наданні згоди на відновлення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пунктом 4 ст. 120  Земельного кодексу України,  розглянувши клопотання навчального закладу громадського об’єднання «Машівський районний спортивно-технічний клуб товариства сприяння обороні України» про надання згоди на відновлення меж земельної ділянки площею 0,1117 га, яка перебуває у постійному користуванні згідно державного акту  на право постійного користування землею, який зареєстровано 24.10.1995 року, та надані документи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мовити  навчальному закладу громадського об’єднання «Машівський районний спортивно-технічний клуб товариства сприяння обороні України» в  наданні згоди на відновлення меж земельної ділянки, що перебуває в постійному користуванні НЗГ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ашів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 спортивно – техні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клуб товариства сприяння обороні Україн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площею 0,1117 га в зв’язку з тим, що на земельній ділянці розміщена будівля, яка перебуває у спільній власності кількох юридичних осіб, 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правовстановлюючих документів на об’єкт нерухомого майна </w:t>
      </w:r>
      <w:r>
        <w:rPr>
          <w:sz w:val="28"/>
          <w:szCs w:val="28"/>
          <w:lang w:val="uk-UA"/>
        </w:rPr>
        <w:t>заявник</w:t>
      </w:r>
      <w:r>
        <w:rPr>
          <w:sz w:val="28"/>
          <w:szCs w:val="28"/>
        </w:rPr>
        <w:t xml:space="preserve"> не надав, що унеможливлює встановлення непорушності  принципу цілісності будівлі із земельною ділянк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dilovod</cp:lastModifiedBy>
  <cp:lastPrinted>2018-04-30T10:33:00Z</cp:lastPrinted>
  <dcterms:modified xsi:type="dcterms:W3CDTF">2018-09-25T06:39:00Z</dcterms:modified>
  <cp:revision>102</cp:revision>
  <dc:subject/>
  <dc:title>    МАШІВСЬКА СЕЛИЩНА РАДА ПОЛТАВСЬКОЇ ОБЛАСТІ</dc:title>
</cp:coreProperties>
</file>