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7221878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70 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80700:00:002:0044 на території Машівської селищної ради за адресою с. Базилівщина  Полтавської області для будівництва та  розміщення об’єктів  нафтогазвидобуванння</w:t>
            </w:r>
            <w:r>
              <w:rPr>
                <w:sz w:val="28"/>
                <w:szCs w:val="28"/>
                <w:lang w:val="uk-UA"/>
              </w:rPr>
              <w:t xml:space="preserve"> під «Реконструкцію МашівськоїДКС»</w:t>
            </w:r>
            <w:r>
              <w:rPr>
                <w:color w:val="202020"/>
                <w:sz w:val="28"/>
                <w:szCs w:val="28"/>
                <w:lang w:val="uk-UA"/>
              </w:rPr>
              <w:t xml:space="preserve">    АТ «Укргазвидобування» в особі «Полтавагазвидобування»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ст. ст. 92,  99, 122, 134   п.2 , 186 Земельного кодексу України,              ст. ст. 26 п. 34 Закону України  «Про місцеве самоврядування в Україні»,                         ст. 55-1 Закону України «Про землеустрій</w:t>
      </w:r>
      <w:r>
        <w:rPr>
          <w:sz w:val="28"/>
          <w:lang w:val="uk-UA"/>
        </w:rPr>
        <w:t>», розглянувши, заяву</w:t>
      </w:r>
      <w:r>
        <w:rPr>
          <w:color w:val="202020"/>
          <w:sz w:val="28"/>
          <w:szCs w:val="28"/>
          <w:lang w:val="uk-UA"/>
        </w:rPr>
        <w:t xml:space="preserve">                                   АТ «Укргазвидобування» в особі» Полтавагазвидобування» </w:t>
      </w:r>
      <w:r>
        <w:rPr>
          <w:sz w:val="28"/>
          <w:lang w:val="uk-UA"/>
        </w:rPr>
        <w:t>про встановлення строкового сервітуту на частину земельної ділянки на території Машівської селищн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3,4300га на частину земельної ділянки із кадастровим номером 5323080700:00:002:0044 загальною площею 1383,6492  га  за адресою: с Базилівщина для будівництва та  розміщення об’єктів  нафтогазвидобуванння</w:t>
      </w:r>
      <w:r>
        <w:rPr>
          <w:sz w:val="28"/>
          <w:szCs w:val="28"/>
          <w:lang w:val="uk-UA"/>
        </w:rPr>
        <w:t xml:space="preserve"> під «Реконструкцію Машівської ДКС» </w:t>
      </w:r>
      <w:r>
        <w:rPr>
          <w:color w:val="202020"/>
          <w:sz w:val="28"/>
          <w:szCs w:val="28"/>
          <w:lang w:val="uk-UA"/>
        </w:rPr>
        <w:t xml:space="preserve">                     АТ «Укргазвидобування» в особі «Полтавагазвидобування» та в</w:t>
      </w:r>
      <w:r>
        <w:rPr>
          <w:sz w:val="28"/>
          <w:szCs w:val="28"/>
          <w:lang w:val="uk-UA"/>
        </w:rPr>
        <w:t>становити плату за користування земельною ділянкою в розмірі   12 (дванадцять )% від нормативно  грошової оцінки  земельної ділянки в рік (згідно Витягу із технічної документації  про нормативно грошову оцінку земельної  ділянки нормативно грошова оцінка становить 100957 грн. 73 коп.)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Уповноважити виконати дії по підпису договору про встановлення строкового сервітуту від імені селищної ради селищного голову Сидоренка Сергія</w:t>
      </w:r>
      <w:r>
        <w:rPr/>
        <w:t xml:space="preserve"> </w:t>
      </w:r>
      <w:r>
        <w:rPr>
          <w:sz w:val="28"/>
          <w:szCs w:val="28"/>
        </w:rPr>
        <w:t>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 АТ «Укргазвидобування» в особі «Полтавагазвидобування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 встановлення земельного сервітуту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аранюк  В.М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9-22T10:30:00Z</cp:lastPrinted>
  <dcterms:modified xsi:type="dcterms:W3CDTF">2021-09-27T07:52:00Z</dcterms:modified>
  <cp:revision>224</cp:revision>
  <dc:subject/>
  <dc:title/>
</cp:coreProperties>
</file>