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6140200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1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Судник І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Ігора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ведення особистого селянського господарства рілля, яка знаходиться в с. Огуївка, вул. Паризька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5" w:name="_Hlk56776765"/>
      <w:bookmarkStart w:id="16" w:name="_Hlk56776582"/>
      <w:bookmarkStart w:id="17" w:name="_Hlk56776765"/>
      <w:bookmarkStart w:id="18" w:name="_Hlk56776582"/>
      <w:bookmarkEnd w:id="17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11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4:06:00Z</dcterms:modified>
  <cp:revision>6</cp:revision>
  <dc:subject/>
  <dc:title>                                                                                                               </dc:title>
</cp:coreProperties>
</file>