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020714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Коваль В.І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Коваль Віри Іванівни, яка просить  поновити договір оренди землі від 21 липня 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2 га, кадастровий номер 5323055100:30:001:0204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17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21 липня 2009 року (державна реєстрація від 28.09.2009р. № 040955800074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12 га, кадастровий номер 5323055100:30:001:0204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               вул. Незалежності,117 терміном на 10 (десять) років та укласти додаткову угоду про поновлення договору оренди землі з ФОП Коваль В.І.,</w:t>
      </w:r>
      <w:r>
        <w:rPr>
          <w:sz w:val="28"/>
          <w:szCs w:val="28"/>
        </w:rPr>
        <w:t xml:space="preserve"> встановити орендну плату в розмірі 7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10868 грн.45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Коваль Вірі Іванівні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57:00Z</dcterms:modified>
  <cp:revision>223</cp:revision>
  <dc:subject/>
  <dc:title>    МАШІВСЬКА СЕЛИЩНА РАДА ПОЛТАВСЬКОЇ ОБЛАСТІ</dc:title>
</cp:coreProperties>
</file>