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7425834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ФОП Коваль В.І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розглянувши заяву ФОП Коваль Віри Іванівни, яка просить  поновити договір оренди землі від 21 липня  2009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012 га, кадастровий номер 5323055100:30:001:0204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,117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1.Поновити договір оренди землі від 21 липня 2009 року (державна реєстрація від 28.09.2009р. № 040955800074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                 0,0012 га, кадастровий номер 5323055100:30:001:0204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мт Машівка,                вул. Незалежності,117 терміном на 10 (десять) років та укласти додаткову угоду про поновлення договору оренди землі з ФОП Коваль В.І.,</w:t>
      </w:r>
      <w:r>
        <w:rPr>
          <w:sz w:val="28"/>
          <w:szCs w:val="28"/>
        </w:rPr>
        <w:t xml:space="preserve"> встановити орендну плату в розмірі 7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7.11.2019 року – нормативно грошова оцінка становить 10868 грн.45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color w:val="000000"/>
          <w:sz w:val="28"/>
          <w:szCs w:val="28"/>
          <w:shd w:fill="FFFFFF" w:val="clear"/>
        </w:rPr>
        <w:t>додатк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уго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ФОП Коваль Вірі Іванівні</w:t>
      </w:r>
      <w:r>
        <w:rPr>
          <w:sz w:val="28"/>
          <w:szCs w:val="28"/>
          <w:shd w:fill="FFFFFF" w:val="clear"/>
        </w:rPr>
        <w:t xml:space="preserve"> 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4-16T14:47:00Z</cp:lastPrinted>
  <dcterms:modified xsi:type="dcterms:W3CDTF">2019-12-09T07:57:00Z</dcterms:modified>
  <cp:revision>223</cp:revision>
  <dc:subject/>
  <dc:title>    МАШІВСЬКА СЕЛИЩНА РАДА ПОЛТАВСЬКОЇ ОБЛАСТІ</dc:title>
</cp:coreProperties>
</file>