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81100186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Козка С.Л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зки Станіслава Леонід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1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 для ведення особистого селянського господарства, витяг з Державного земельного кадастру про земельну ділянку                              НВ-6314045882020 від 28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ект землеустрою, щодо відведення земельної ділянки для ведення особистого селянського господарства (код КВЦПЗ 01.03),загальною площею 1,0000 га кадастровий номер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, розроблений ПП »Алідада»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Козка Станіславу Леонідовичу 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1,00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1,00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323081301:01:001:06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  розташовану в с. Дмитрівка   Маш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Козка С.Л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3:52:00Z</dcterms:modified>
  <cp:revision>174</cp:revision>
  <dc:subject/>
  <dc:title>    МАШІВСЬКА СЕЛИЩНА РАДА ПОЛТАВСЬКОЇ ОБЛАСТІ</dc:title>
</cp:coreProperties>
</file>