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right"/>
        <w:rPr>
          <w:color w:val="FFFF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40746968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сьомої позачергов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8 травня 2021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 внесення змін до бюджету Машівської селищ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омади на 2021 рік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535000000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бюджету)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lang w:val="en-US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№</w:t>
      </w:r>
      <w:r>
        <w:rPr>
          <w:bCs/>
          <w:sz w:val="28"/>
          <w:lang w:val="en-US"/>
        </w:rPr>
        <w:t xml:space="preserve"> </w:t>
      </w:r>
      <w:r>
        <w:rPr>
          <w:bCs/>
          <w:sz w:val="28"/>
          <w:lang w:val="en-US"/>
        </w:rPr>
        <w:t>19/</w:t>
      </w:r>
      <w:r>
        <w:rPr>
          <w:bCs/>
          <w:sz w:val="28"/>
          <w:lang w:val="uk-UA"/>
        </w:rPr>
        <w:t>7</w:t>
      </w:r>
      <w:r>
        <w:rPr>
          <w:bCs/>
          <w:sz w:val="28"/>
          <w:lang w:val="en-US"/>
        </w:rPr>
        <w:t>-VIII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Cs/>
          <w:sz w:val="28"/>
          <w:lang w:val="uk-UA"/>
        </w:rPr>
      </w:pPr>
      <w:r>
        <w:rPr>
          <w:rFonts w:cs="Arial" w:ascii="Arial" w:hAnsi="Arial"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 та ст. 22, 23, 78 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Внести зміни до рішення третьої  сесії селищної ради восьмого скликання від 22 грудня 2020 року № 35/3-VIII «Про бюджет Машівської селищної територіальної громади на 2021 рік» згідно з додатками 1-6.  </w:t>
      </w: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val="uk-UA"/>
        </w:rPr>
        <w:t>2.Організацію виконання цього рішення покласти на Фінансовий відділ виконавчого комітету Машівської селищної ради, контроль за його виконанням - на постійну депутатську комісію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Сергій СИДО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5:51:00Z</dcterms:created>
  <dc:creator>Amigo</dc:creator>
  <dc:description/>
  <cp:keywords/>
  <dc:language>en-US</dc:language>
  <cp:lastModifiedBy>Server</cp:lastModifiedBy>
  <cp:lastPrinted>2021-04-07T09:29:00Z</cp:lastPrinted>
  <dcterms:modified xsi:type="dcterms:W3CDTF">2021-05-19T10:19:00Z</dcterms:modified>
  <cp:revision>28</cp:revision>
  <dc:subject/>
  <dc:title> </dc:title>
</cp:coreProperties>
</file>