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47282338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від 15 грудня 2020 року № </w:t>
      </w:r>
      <w:r>
        <w:rPr>
          <w:b/>
          <w:color w:val="000000"/>
          <w:sz w:val="28"/>
          <w:szCs w:val="28"/>
          <w:lang w:val="uk-UA"/>
        </w:rPr>
        <w:t>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8"/>
        <w:gridCol w:w="344"/>
        <w:gridCol w:w="4400"/>
      </w:tblGrid>
      <w:tr>
        <w:trPr/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2500" w:leader="none"/>
                <w:tab w:val="left" w:pos="28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вдання цивільного захисту </w:t>
            </w:r>
          </w:p>
          <w:p>
            <w:pPr>
              <w:pStyle w:val="Normal"/>
              <w:tabs>
                <w:tab w:val="clear" w:pos="708"/>
                <w:tab w:val="left" w:pos="1480" w:leader="none"/>
                <w:tab w:val="left" w:pos="2500" w:leader="none"/>
                <w:tab w:val="left" w:pos="288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Машівської селищної ради на 2021 рік</w:t>
            </w:r>
          </w:p>
        </w:tc>
        <w:tc>
          <w:tcPr>
            <w:tcW w:w="3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 xml:space="preserve">Керуючись ст. 36 Закону України «Про місцеве самоврядування в Україні», Кодексу цивільного захисту України від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2 жовтня 2012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№ 5403-</w:t>
      </w:r>
      <w:r>
        <w:rPr>
          <w:rStyle w:val="Rvts9"/>
          <w:color w:val="000000"/>
          <w:sz w:val="28"/>
          <w:szCs w:val="28"/>
          <w:shd w:fill="FFFFFF" w:val="clear"/>
        </w:rPr>
        <w:t>VI</w:t>
      </w:r>
      <w:r>
        <w:rPr>
          <w:sz w:val="28"/>
          <w:szCs w:val="28"/>
          <w:lang w:val="uk-UA"/>
        </w:rPr>
        <w:t xml:space="preserve">, Указу Президента України від 09.02.2001 року №80/2001 «Про заходи щодо підвищення рівня захисту населення і територій від надзвичайних ситуацій техногенного та природного характеру», заслухавши інформацію про виконання затверджених заходів та плану роботи комісії з надзвичайних ситуацій за 2020 рік (інформація додається), заслухавши та обговоривши  план основних заходів цивільного захисту Машівської селищної ради на 2021 рік, виконавчий комітет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Інформацію про виконання заходів та плану основних заходів цивільного захисту Машівської селищної ради  за 2020 рік взяти до відома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2. Затвердити План основних заходів цивільного захисту Машівської селищної  ради на 2021 рік. (Додається)</w:t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Машівське ЖКГ продовжувати утримувати підвальні приміщення багатоповерхових будинків селищної ради, в яких повинні бути захисні споруди на період надзвичайних ситуацій, в належному стані та не допускати їх захаращення сміттям та іншими сторонніми предметами до визначення іншої управлінської компанії, яка буде надавати послуги по утриманню багатоквартирних будинків.</w:t>
      </w:r>
    </w:p>
    <w:p>
      <w:pPr>
        <w:pStyle w:val="Normal"/>
        <w:ind w:firstLine="74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селищного голови та секретаря виконкому селищної ради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3:00Z</dcterms:created>
  <dc:creator>Машивка</dc:creator>
  <dc:description/>
  <dc:language>en-US</dc:language>
  <cp:lastModifiedBy>Машивка</cp:lastModifiedBy>
  <dcterms:modified xsi:type="dcterms:W3CDTF">2021-02-22T08:53:00Z</dcterms:modified>
  <cp:revision>2</cp:revision>
  <dc:subject/>
  <dc:title/>
</cp:coreProperties>
</file>