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028276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Зоря О.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орі Олександра Валер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Зорі Олександру Валер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1: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