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</w:t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8628597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Бачуріна Н.М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Бачуріної Надії Микола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 137,кв.45 про вилучення земельної ділянки площею 0,05 га для ведення городництва на території Машівської селищної ради (правий масив від автодороги Машівка - Базилівщина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Бачуріній Надії Микола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 137, кв.45, право  користування земельною ділянкою площею 0,05 га для ведення городництва на території Машівської селищної ради (правий масив від автодороги Машівка - Базилівщи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20-05-25T05:19:00Z</dcterms:modified>
  <cp:revision>177</cp:revision>
  <dc:subject/>
  <dc:title/>
</cp:coreProperties>
</file>