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/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</w:t>
      </w: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79354974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9460330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восьмої позачергової 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 21 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Бачуріна Н.М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Бачуріної Надії Миколаї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Незалежності 137,кв.45 про вилучення земельної ділянки площею 0,05 га для ведення городництва на території Машівської селищної ради (правий масив від автодороги Машівка - Базилівщина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гр. Бачуріній Надії Миколаї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й                                  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Незалежності 137, кв.45, право  користування земельною ділянкою площею 0,05 га для ведення городництва на території Машівської селищної ради (правий масив від автодороги Машівка - Базилівщин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, землевпоряднику селищної ради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19T09:22:00Z</cp:lastPrinted>
  <dcterms:modified xsi:type="dcterms:W3CDTF">2020-05-25T05:19:00Z</dcterms:modified>
  <cp:revision>177</cp:revision>
  <dc:subject/>
  <dc:title/>
</cp:coreProperties>
</file>