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383628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комунальної власності               гр. Палій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26 Закону України “Про місцеве самоврядування в Україні”, ст.ст. 12, 20, 186-1  Земельного Кодексу України, ст. 50  Закону України "Про землеустрій", розглянувши заяву гр. Палія Олександра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Машівка, вул.Незалежності,127 кв.23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зміни цільового призначення земельної ділянки комунальної власності площею 0,09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, яка знаходиться в с.Селещина вул. Затишна, 2а на території Машівської селищної ради Машівського району Полтавської області, з послідуючим наданням земельної ділянки в користування (на умовах оренди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Палій Олександру Миколайовичу зареєстрован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Машівка, вул.Незалежності,127 кв.23 на розроблення проекту  землеустрою щодо зміни цільового призначення земельної ділянки комунальної власності площею 0,09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кадастровий номер 5323086601:01:001:0089 , яка знаходиться в с.Селещина вул. Затишна, 2а на території Машівської селищної ради Машівського району Полтав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ом землеустрою передбачити зміну цільового призначення земельної ділянки  </w:t>
      </w:r>
      <w:r>
        <w:rPr>
          <w:color w:val="000000"/>
          <w:sz w:val="28"/>
          <w:szCs w:val="28"/>
        </w:rPr>
        <w:t>із земель</w:t>
      </w:r>
      <w:r>
        <w:rPr>
          <w:color w:val="000000"/>
          <w:sz w:val="28"/>
          <w:szCs w:val="28"/>
          <w:lang w:val="uk-UA"/>
        </w:rPr>
        <w:t xml:space="preserve"> житлово-громадської забудови (</w:t>
      </w:r>
      <w:r>
        <w:rPr>
          <w:color w:val="000000"/>
          <w:sz w:val="28"/>
          <w:szCs w:val="28"/>
        </w:rPr>
        <w:t xml:space="preserve">для будівництва та обслуговування будівель </w:t>
      </w:r>
      <w:r>
        <w:rPr>
          <w:color w:val="000000"/>
          <w:sz w:val="28"/>
          <w:szCs w:val="28"/>
          <w:lang w:val="uk-UA"/>
        </w:rPr>
        <w:t>торгівлі</w:t>
      </w:r>
      <w:r>
        <w:rPr>
          <w:color w:val="000000"/>
          <w:sz w:val="28"/>
          <w:szCs w:val="28"/>
        </w:rPr>
        <w:t xml:space="preserve"> (Код КВЦПЗ – 03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) на  земл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омисловості, транспорту, зв'язку, енергетики, оборони та іншого призна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 xml:space="preserve">розміщення та експлуатації об'єктів дорожного сервісу </w:t>
      </w:r>
      <w:r>
        <w:rPr>
          <w:color w:val="000000"/>
          <w:sz w:val="28"/>
          <w:szCs w:val="28"/>
        </w:rPr>
        <w:t xml:space="preserve">(Код КВЦПЗ –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 послідуючим наданням земельної ділянки в користування (на умовах орен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17T12:38:00Z</cp:lastPrinted>
  <dcterms:modified xsi:type="dcterms:W3CDTF">2020-06-19T07:24:00Z</dcterms:modified>
  <cp:revision>195</cp:revision>
  <dc:subject/>
  <dc:title/>
</cp:coreProperties>
</file>