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905171442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left" w:pos="0" w:leader="none"/>
          <w:tab w:val="left" w:pos="2960" w:leader="none"/>
        </w:tabs>
        <w:suppressAutoHyphens w:val="true"/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Cs/>
          <w:color w:val="333333"/>
          <w:sz w:val="28"/>
          <w:szCs w:val="28"/>
          <w:shd w:fill="FFFFFF" w:val="clear"/>
        </w:rPr>
        <w:t>другої  сесії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lang w:val="uk-UA"/>
        </w:rPr>
        <w:t xml:space="preserve">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27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lang w:val="uk-UA"/>
        </w:rPr>
      </w:pPr>
      <w:r>
        <w:rPr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Судник Г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Судника Геннадія Романовича,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1,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за межами населених пунктів, Новотагамлицького старостинського округу,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Відмовити в наданні дозволу гр. Суднику Геннадію Романовичу на розроблення проекту землеустрою щодо відведення земельної ділянки у власність орієнтовною площею 1,23 га (угіддя рілля) для ведення особистого селянського господарства за  межами населених пунктів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тагамлицького старостинського округу,</w:t>
      </w:r>
      <w:r>
        <w:rPr>
          <w:sz w:val="28"/>
          <w:szCs w:val="28"/>
          <w:lang w:val="uk-UA"/>
        </w:rPr>
        <w:t xml:space="preserve"> Машівської селищної ради, Машівського району, Полтавської області, в зв'язку з тим, що земельна ділянка, яка зазначена в графічних матеріалах розташована за межами населених пунктів і згідно «Проекту роздержавлення і приватизації земель КСП "Прогрес" Машівського району, Полтавської області» належить до земель колективної власності КСП «Прогрес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 xml:space="preserve">         Сергій СИД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Style14">
    <w:name w:val=" Знак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7:00Z</dcterms:created>
  <dc:creator>Admin</dc:creator>
  <dc:description/>
  <cp:keywords/>
  <dc:language>en-US</dc:language>
  <cp:lastModifiedBy>Admin</cp:lastModifiedBy>
  <cp:lastPrinted>2019-09-04T11:06:00Z</cp:lastPrinted>
  <dcterms:modified xsi:type="dcterms:W3CDTF">2020-11-27T06:12:00Z</dcterms:modified>
  <cp:revision>13</cp:revision>
  <dc:subject/>
  <dc:title> </dc:title>
</cp:coreProperties>
</file>