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665881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удник Г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Геннадія Роман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Відмовити в наданні дозволу гр. Суднику Геннадію Романовичу на розроблення проекту землеустрою щодо відведення земельної ділянки у власність орієнтовною площею 1,23 га (угіддя рілля)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7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2:00Z</dcterms:modified>
  <cp:revision>13</cp:revision>
  <dc:subject/>
  <dc:title> </dc:title>
</cp:coreProperties>
</file>