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8465345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Каліман Ю.І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12, 33, 81, 116, 118, 121, 122 Земельного Кодексу України, Законом України «Про особисте селянське господарство» від 15 травня 2003 року № 7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розглянувши  заяву гр. Каліман Юлії Іванівни зареєстрованої в с. Селещина, вул. Зоріна,15 Машівського району Полтавської області, який просить передати у власність земельну ділянку  орієнтовною площею 2,00 га для ведення особистого селянського господарства на території Селещинської сільської ради встановлено, що до поданої заяви не пода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  зазначено 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ліман Юлії Іванівні зареєстрованій в с. Селещина, вул. Зоріна,15 Машівського району Полтавської області в наданні дозволу на розробку проекту землеустрою щодо відведення земельної ділянки орієнтовною площею 2.00 га для ведення особистого селянського господарства, в межах Машівської селищної ради, в зв»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 </w:t>
      </w:r>
      <w:r>
        <w:rPr>
          <w:sz w:val="28"/>
          <w:szCs w:val="28"/>
          <w:lang w:val="uk-UA"/>
        </w:rPr>
        <w:t xml:space="preserve">та  відсутністю вільних земель комунальної власності в таких розмір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25T14:19:00Z</cp:lastPrinted>
  <dcterms:modified xsi:type="dcterms:W3CDTF">2019-05-20T07:44:00Z</dcterms:modified>
  <cp:revision>184</cp:revision>
  <dc:subject/>
  <dc:title/>
</cp:coreProperties>
</file>