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0005804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8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Хілобок Світлані Леонідівні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     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проведення підприємницької діяльності», розглянувши заяву гр. Хілобок Світлани Леонідівн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Хілобок Світлані Леонідівні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  вул. Незалежності, 142-Б на території Машівської селищної ради   Полта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1"/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Бережна М.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9-04T11:06:00Z</cp:lastPrinted>
  <dcterms:modified xsi:type="dcterms:W3CDTF">2022-01-25T14:05:00Z</dcterms:modified>
  <cp:revision>217</cp:revision>
  <dc:subject/>
  <dc:title/>
</cp:coreProperties>
</file>