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2" w:name="_Hlk56776541"/>
      <w:bookmarkStart w:id="3" w:name="_Hlk56776745"/>
      <w:bookmarkStart w:id="4" w:name="_MON_1579354974"/>
      <w:bookmarkStart w:id="5" w:name="_MON_1505219940"/>
      <w:bookmarkStart w:id="6" w:name="_MON_1505217813"/>
      <w:bookmarkStart w:id="7" w:name="_MON_1505217754"/>
      <w:bookmarkStart w:id="8" w:name="_MON_1505217656"/>
      <w:bookmarkStart w:id="9" w:name="_MON_1505217516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5583305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надцятої  сесії селищної ради восьмого склика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6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2 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/>
      </w:pPr>
      <w:bookmarkStart w:id="10" w:name="_Hlk56776745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38 /15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Хілобок Світлані Леонідівні на виготовлення технічної документації із землеустрою щодо встановлення меж частини земельної ділянк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натурі (на місцевості) для будівницт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обслуговування будівель торгівлі, на яку поширюється право строкового сервітуту у виді: інші земельні сервітути на території Машівської селищної ради за адресою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мт. Машівка вул. Незалежності,142-Б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ого району Полта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 ст. 12, 93, 123, 125, 186 Земельного кодексу України,       ст. ст. 26,59,60 Закону України  «Про місцеве самоврядування в Україні», ст. 55-1 Закону України «Про землеустрій», Наказом Міністерства регіонального розвитку, будівництва та житлово-комунального господарства України ” від 21.10.2014 року № 244, Законом України «Про благоустрій населених пунктів», рішенням 22 позачергової сесії селищної ради 6 скликання від 20 червня 2013 року «Порядок розміщення тимчасових споруд для проведення підприємницької діяльності», розглянувши заяву гр. Хілобок Світлани Леонідівн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Хілобок Світлані Леонідівні на виготовлення технічної документації із землеустрою щодо встановлення меж частини земельної ділянки в натурі (на місцевості) площею 0.0030 га для будівництва  та  обслуговування будівель торгівлі, на яку поширюється право строкового сервітуту у виді: інші  земельні сервітути за адресою смт. Машівка                            вул. Незалежності, 142-Б на території Машівської селищної ради   Полтавського району Полтав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Технічну документацію із землеустрою щодо встановлення меж частини земельної ділянки в натурі  (на місцевості) подати  на розгляд та затвердження до сесії Машівської  селищної ради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</w:t>
      </w:r>
      <w:r>
        <w:rPr/>
        <w:t>3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  </w:t>
      </w:r>
      <w:bookmarkStart w:id="11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1"/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Бережна М.А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84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Бережна М.А.</cp:lastModifiedBy>
  <cp:lastPrinted>2019-09-04T11:06:00Z</cp:lastPrinted>
  <dcterms:modified xsi:type="dcterms:W3CDTF">2022-01-25T14:05:00Z</dcterms:modified>
  <cp:revision>217</cp:revision>
  <dc:subject/>
  <dc:title/>
</cp:coreProperties>
</file>