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1347207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/>
        <w:t>двадцять шос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</w:rPr>
        <w:t>від  04 лютого  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схвалення «Положення щодо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дійснення в 2020 році попереднь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лати товарів, робіт та послуг,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що закуповуються за бюджетні кошт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тягом поточного бюджетного року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>Керуючись ст. 26 Закону України «Про місцеве самоврядування в Україні», з метою ефективного, результативного і цільового використання бюджетних коштів відповідно до вимог Бюджетного кодексу України, постанови КМУ від 4 грудня 2019 р. № 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 беручи до увари рішення двадцять п’ятої сесії селищної ради сьомого скликання від 17.12.2019 року «Про попередню оплату товарів, робіт  і послуг, що закуповуватимуться за бюджетні кошти у 2020 році», рішення виконавчого комітету № 10 від 16.01.2020 року, селищн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</w:t>
      </w:r>
      <w:r>
        <w:rPr>
          <w:szCs w:val="28"/>
        </w:rPr>
        <w:t xml:space="preserve">Схвалити </w:t>
      </w:r>
      <w:r>
        <w:rPr>
          <w:rFonts w:cs="Times New Roman" w:ascii="Times New Roman" w:hAnsi="Times New Roman"/>
          <w:szCs w:val="28"/>
        </w:rPr>
        <w:t>«Положення щодо здійснення в 2020 році попередньої  оплати товарів, робіт та послуг, що закуповуються за бюджетні кошти протягом поточного бюджетного року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 CYR"/>
        </w:rPr>
        <w:t xml:space="preserve">   </w:t>
      </w: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Селищний голова                                                   М.І. Кравч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Calibri" w:cs="Times New Roman CYR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22:00Z</dcterms:created>
  <dc:creator>Admin</dc:creator>
  <dc:description/>
  <cp:keywords/>
  <dc:language>en-US</dc:language>
  <cp:lastModifiedBy>dilovod</cp:lastModifiedBy>
  <cp:lastPrinted>2020-01-31T11:41:00Z</cp:lastPrinted>
  <dcterms:modified xsi:type="dcterms:W3CDTF">2020-02-03T09:10:00Z</dcterms:modified>
  <cp:revision>10</cp:revision>
  <dc:subject/>
  <dc:title/>
</cp:coreProperties>
</file>