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9337826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ірш В.В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ірш Валерія Валерій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51 (Витяг з Державного земельного кадастру про земельну ділянку НВ-5316856432020 від 30.09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51, яка розташована в смт.Машівка, вул. Степова,18 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Гірш Валерію Валерійовичу 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1, яка розташована в смт.Машівка, вул. Степова,18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ірш В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08:55:00Z</cp:lastPrinted>
  <dcterms:modified xsi:type="dcterms:W3CDTF">2020-11-30T08:39:00Z</dcterms:modified>
  <cp:revision>210</cp:revision>
  <dc:subject/>
  <dc:title/>
</cp:coreProperties>
</file>