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480617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9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ірш В.В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ірш Валерія Валерійовича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00 га, кадастровий номер 5323055100:30:001:1451 (Витяг з Державного земельного кадастру про земельну ділянку НВ-5316856432020 від 30.09.2020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500 га, кадастровий номер 5323055100:30:001:1451, яка розташована в смт.Машівка, вул. Степова,18  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ередати гр. Гірш Валерію Валерійовичу  із земель комунальної власності безоплатно у приватну власність земельну ділянку площею 0,150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451, яка розташована в смт.Машівка, вул. Степова,18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ірш В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1-23T08:55:00Z</cp:lastPrinted>
  <dcterms:modified xsi:type="dcterms:W3CDTF">2020-11-30T08:39:00Z</dcterms:modified>
  <cp:revision>210</cp:revision>
  <dc:subject/>
  <dc:title/>
</cp:coreProperties>
</file>