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21846419" r:id="rId2"/>
        </w:objec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Клопоті В.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Клопоти Вікторії Станіславівни  зареєстрована  смт.Машівка,  вул. Незалежності,133 кв.50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Клопоті Вікторії Станіслав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мт. Машівка,  вул. Незалежності,133 кв.50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0-05-25T06:04:00Z</dcterms:modified>
  <cp:revision>170</cp:revision>
  <dc:subject/>
  <dc:title/>
</cp:coreProperties>
</file>