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02803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емітракі Валерія Дмит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вул. Ю.Печериці, 7, кв. 1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Демітракі Валерію Дмит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 Машівка, вул. Ю.Печериці, 7, кв. 13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8:21:00Z</cp:lastPrinted>
  <dcterms:modified xsi:type="dcterms:W3CDTF">2019-05-20T05:22:00Z</dcterms:modified>
  <cp:revision>184</cp:revision>
  <dc:subject/>
  <dc:title/>
</cp:coreProperties>
</file>