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0835079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Демітракі В.Д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Демітракі Валерія Дмитр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 Машівка, вул. Ю.Печериці, 7, кв. 1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7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Демітракі Валерію Дмит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 смт Машівка, вул. Ю.Печериці, 7, кв. 13 на розроблення проекту землеустрою щодо відведення земельної ділянки у власність орієнтовною площею 1,75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08:21:00Z</cp:lastPrinted>
  <dcterms:modified xsi:type="dcterms:W3CDTF">2019-05-20T05:22:00Z</dcterms:modified>
  <cp:revision>184</cp:revision>
  <dc:subject/>
  <dc:title/>
</cp:coreProperties>
</file>