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740001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7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селищного голови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зменшення йому щомісяч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емії на 50 відсотків. </w:t>
      </w:r>
    </w:p>
    <w:p>
      <w:pPr>
        <w:pStyle w:val="Normal"/>
        <w:tabs>
          <w:tab w:val="clear" w:pos="709"/>
          <w:tab w:val="center" w:pos="46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Розглянувши заяву селищного голови Кравченка М.І. про зменшення йому щомісячної премії на 50 відсотків, керуючись Законом України «Про місцеве самоврядування в Україні», враховуючи постанову Кабінету Міністрів України № 363 від 10.05.2018 року «Про внесення змін до постанови Кабінету Міністрів України від 09.03.2006 року №</w:t>
      </w:r>
      <w:r>
        <w:rPr>
          <w:sz w:val="28"/>
          <w:szCs w:val="28"/>
          <w:lang w:val="uk-UA"/>
        </w:rPr>
        <w:t xml:space="preserve">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економії фонду оплати праці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Applestylespan"/>
          <w:sz w:val="28"/>
          <w:szCs w:val="28"/>
          <w:lang w:val="uk-UA"/>
        </w:rPr>
        <w:t>1.Задовольнити заяву селищного голови щодо зменшення йому щомісячної премії на 50 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пункт 1.2. пункту 1 рішення </w:t>
      </w:r>
      <w:r>
        <w:rPr>
          <w:sz w:val="28"/>
          <w:lang w:val="uk-UA"/>
        </w:rPr>
        <w:t xml:space="preserve"> другої  позачергової сесії сьомого скликання від 12.01.2018 р. «Про умови  оплати праці селищного голови з 2018 року» доповнити таким змістом: «протягом  2018 року, починаючи з 01 червня, селищному голові встановити щомісячну премію на 50 відсотків менше від встановленого розміру та з червня по грудень 2018 року включно виплачувати премію в розмірі 100 %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оловному бухгалтеру селищної ради проводити нарахування заробітної плати згідно даного рішення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00:00Z</dcterms:created>
  <dc:creator>user</dc:creator>
  <dc:description/>
  <cp:keywords/>
  <dc:language>en-US</dc:language>
  <cp:lastModifiedBy>dilovod</cp:lastModifiedBy>
  <cp:lastPrinted>2018-06-06T16:27:00Z</cp:lastPrinted>
  <dcterms:modified xsi:type="dcterms:W3CDTF">2018-06-06T13:56:00Z</dcterms:modified>
  <cp:revision>12</cp:revision>
  <dc:subject/>
  <dc:title>    МАШІВСЬКА СЕЛИЩНА РАДА ПОЛТАВСЬКОЇ ОБЛАСТІ</dc:title>
</cp:coreProperties>
</file>