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56996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2 січ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тенко В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утенко В.В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367 га, кадастровий номер 5323086601:01:001:1345 (Витяг з Державного земельного кадастру про земельну ділянку НВ-5308266582019 від 08.0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367 га, кадастровий номер 5323086601:01:001:1345, яка розташована в с. Селещина, вул. Матросова, 20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Бутенку Володимир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367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5, яка розташована в с. Селещина, вул. Матросова, 20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утенку В.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9-01-23T07:01:00Z</dcterms:modified>
  <cp:revision>167</cp:revision>
  <dc:subject/>
  <dc:title/>
</cp:coreProperties>
</file>