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9330"/>
      <w:r>
        <w:rPr>
          <w:color w:val="FFFF00"/>
          <w:sz w:val="28"/>
          <w:szCs w:val="28"/>
          <w:lang w:val="uk-UA"/>
        </w:rPr>
        <w:t>1</w:t>
      </w:r>
      <w:bookmarkStart w:id="1" w:name="_1505217346"/>
      <w:bookmarkStart w:id="2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82084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новлення  договору оренди землі  з ПрАТ «Київстар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3" w:name="n3"/>
      <w:bookmarkEnd w:id="3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ПрАТ «Київстар» , який просить  поновити договір оренди землі від 14 вересня 200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039 га, кадастровий номер 5323055100:30:001:0155, д</w:t>
      </w:r>
      <w:r>
        <w:rPr>
          <w:color w:val="333333"/>
          <w:sz w:val="28"/>
          <w:szCs w:val="28"/>
          <w:shd w:fill="FFFFFF" w:val="clear"/>
        </w:rPr>
        <w:t>ля зв'язку і телекомунікацій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4 вересня 2005 року (державна реєстрація від 14.09.2005 р. № 040555800339), </w:t>
      </w:r>
      <w:r>
        <w:rPr>
          <w:sz w:val="28"/>
          <w:szCs w:val="28"/>
          <w:shd w:fill="FFFFFF" w:val="clear"/>
        </w:rPr>
        <w:t xml:space="preserve">на земельну ділянку площею 0,0039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5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зв'язку і телекомунікацій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shd w:fill="FFFFFF" w:val="clear"/>
        </w:rPr>
        <w:t xml:space="preserve"> – 13.0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яка знаходиться на території Машівської селищної ради терміном на 7 (сім ) років та укласти додаткову угоду до договору оренди землі з </w:t>
      </w:r>
      <w:r>
        <w:rPr>
          <w:sz w:val="28"/>
          <w:szCs w:val="28"/>
        </w:rPr>
        <w:t>ПрАТ «Київстар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1.2020 року – нормативно грошова оцінка становить 152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рн.52 коп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рАТ «Київстар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 xml:space="preserve">, містобудування, будівництва, архітектури, охорони пам’яток, історичного середовища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bookmarkStart w:id="4" w:name="_Hlk57016330"/>
      <w:bookmarkStart w:id="5" w:name="_Hlk57019908"/>
      <w:bookmarkStart w:id="6" w:name="_Hlk57015606"/>
      <w:bookmarkEnd w:id="4"/>
      <w:bookmarkEnd w:id="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6"/>
    </w:p>
    <w:p>
      <w:pPr>
        <w:pStyle w:val="Normal"/>
        <w:rPr>
          <w:lang w:val="uk-UA"/>
        </w:rPr>
      </w:pPr>
      <w:r>
        <w:rPr>
          <w:lang w:val="uk-UA"/>
        </w:rPr>
      </w:r>
      <w:bookmarkStart w:id="7" w:name="_Hlk57019908"/>
      <w:bookmarkStart w:id="8" w:name="_Hlk57019908"/>
      <w:bookmarkEnd w:id="8"/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  <w:bookmarkStart w:id="9" w:name="_Hlk57016330"/>
      <w:bookmarkStart w:id="10" w:name="_Hlk57016330"/>
      <w:bookmarkEnd w:id="10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5T08:56:00Z</cp:lastPrinted>
  <dcterms:modified xsi:type="dcterms:W3CDTF">2020-11-30T09:37:00Z</dcterms:modified>
  <cp:revision>260</cp:revision>
  <dc:subject/>
  <dc:title>    МАШІВСЬКА СЕЛИЩНА РАДА ПОЛТАВСЬКОЇ ОБЛАСТІ</dc:title>
</cp:coreProperties>
</file>