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92393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равець Н.Я,Кравець О.М.,Кравець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равець Ніни Як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Романа Шухевича, 8, Кравець Олександра Миколайовича зареєстрованого в смт. Машівка вул. Романа Шухевича,8 та Кравець Віталія Миколайовича зареєстрованого в смт. Машівка,                               вул. Нестерця, 46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500 га, кадастровий номер 5323055100:30:001:1409 (Витяг з Державного земельного кадастру про земельну ділянку НВ-5316091582020 від 12.05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09, яка розташована в смт. Машівка, вул. Романа Шухевича,8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равець Ніні Як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вець Олександру Миколайовичу та Кравець Віталію  Миколай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9, яка розташована в смт. Машівка, вул. Романа Шухевича,8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Кравець Н.Я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вець О.М., Кравець В.М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06-26T05:20:00Z</dcterms:modified>
  <cp:revision>218</cp:revision>
  <dc:subject/>
  <dc:title/>
</cp:coreProperties>
</file>