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lang w:eastAsia="zh-CN"/>
        </w:rPr>
      </w:pPr>
      <w:r>
        <w:rPr>
          <w:lang w:eastAsia="zh-C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28880784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3"/>
        </w:numPr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дев'ятої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/>
        <w:t xml:space="preserve"> МАШІВКА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Ляшенко Т.П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Ляшенко Тамари Павлівни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 га, кадастровий номер 5323084404:04:001:0232 (Витяг з Державного земельного кадастру про земельну ділянку НВ-5316240162020 від 09.06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, кадастровий номер 5323084404:04:001:0232, яка розташована в с. Огуївка, вул. Гагаріна, 35-А  Машівського району Полтавської області, розроблену «ТОВ НВІ Земресурс».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Ляшенко Тамарі Павлівні із земель комунальної власності безоплатно у приватну власність земельну ділянку площею 0,25 га для будівництва і обслуговування  житлового будинку, господарських будівель і споруд (присадибна ділянка) (код КВЦПЗ - 02.01), кадастровий номер 5323084404:04:001:0232, яка розташована в с. Огуївка, вул. Гагаріна, 35-А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Ляшенко Т.П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32:00Z</dcterms:created>
  <dc:creator>Admin</dc:creator>
  <dc:description/>
  <cp:keywords/>
  <dc:language>en-US</dc:language>
  <cp:lastModifiedBy>Сергій Мороз</cp:lastModifiedBy>
  <cp:lastPrinted>2020-03-26T11:29:00Z</cp:lastPrinted>
  <dcterms:modified xsi:type="dcterms:W3CDTF">2020-06-26T05:21:00Z</dcterms:modified>
  <cp:revision>4</cp:revision>
  <dc:subject/>
  <dc:title>ПРОЕКТ</dc:title>
</cp:coreProperties>
</file>