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2464700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розгляд заяви гр. Коба С.М. </w:t>
            </w:r>
          </w:p>
          <w:p>
            <w:pPr>
              <w:pStyle w:val="Normal"/>
              <w:jc w:val="both"/>
              <w:rPr>
                <w:sz w:val="28"/>
                <w:szCs w:val="28"/>
                <w:lang w:val="uk-UA"/>
              </w:rPr>
            </w:pPr>
            <w:r>
              <w:rPr>
                <w:sz w:val="28"/>
                <w:szCs w:val="28"/>
                <w:lang w:val="uk-UA"/>
              </w:rPr>
              <w:t>в інтересах Коба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ба Сергія Миколайовича зареєстрований в м.Карлівка, вул.Грінки,40 в інтересах Коба Інни Сергіївни зареєстрована в м.Карлівка, вул.Полтавська,буд.160,кв.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lang w:val="uk-UA"/>
        </w:rPr>
        <w:t>1. Відмовити гр. Коба Сергію Миколайовичу зареєстрований в м.Карлівка, вул.Грінки,40 в інтересах Коба Інни Сергіївни зареєстрована в м.Карлівка, вул.Полтавська,буд.160,кв.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color w:val="00000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4:00Z</dcterms:modified>
  <cp:revision>261</cp:revision>
  <dc:subject/>
  <dc:title/>
</cp:coreProperties>
</file>