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989364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98/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Клименка І.В.</w:t>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лименка Ігора Васильовича  зареєстрований в с.Григорівк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Клименку Ігору Васильовичу зареєстрований в с.Григорівка,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2-01-17T16:07:00Z</cp:lastPrinted>
  <dcterms:modified xsi:type="dcterms:W3CDTF">2022-01-27T11:49:00Z</dcterms:modified>
  <cp:revision>267</cp:revision>
  <dc:subject/>
  <dc:title/>
</cp:coreProperties>
</file>