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7988565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lang w:val="uk-UA"/>
        </w:rPr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  <w:lang w:val="uk-UA"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14/13-V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4:0037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44,6050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4:0037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44,6050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4:0051 – 2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23084400:00:004:0052 – 2,0000 га, 5323084400:00:004:0054 – 1,3000 га, що утворилися в результаті поділу земельної ділянки з кадастровим номером 5323084400:00:004:0037  – 44,6050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Сергій СИДОРЕНКО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57:00Z</dcterms:created>
  <dc:creator>Admin</dc:creator>
  <dc:description/>
  <cp:keywords/>
  <dc:language>en-US</dc:language>
  <cp:lastModifiedBy>mash028</cp:lastModifiedBy>
  <cp:lastPrinted>2021-11-30T14:56:00Z</cp:lastPrinted>
  <dcterms:modified xsi:type="dcterms:W3CDTF">2021-12-06T09:08:00Z</dcterms:modified>
  <cp:revision>4</cp:revision>
  <dc:subject/>
  <dc:title>ПРОЕКТ</dc:title>
</cp:coreProperties>
</file>