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9176744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4 /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Бутигіну Ю.А.</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тигіна Юрія Анатолійовича про затвердження проекту землеустрою щодо відведення земельної ділянки площею 1,5000 га, </w:t>
      </w:r>
      <w:r>
        <w:rPr>
          <w:color w:val="000000"/>
          <w:sz w:val="28"/>
          <w:szCs w:val="28"/>
          <w:lang w:val="uk-UA"/>
        </w:rPr>
        <w:t xml:space="preserve">кадастровий номер 5323084400:00:003:0153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2105673452021 від 09.1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5000 га, кадастровий номер 5323084400:00:003:0153, яка  розташована  на території  Машівської  селищної  ради   Полтавського  району  Полтавської  області, розроблений </w:t>
      </w:r>
      <w:r>
        <w:rPr>
          <w:sz w:val="28"/>
          <w:szCs w:val="28"/>
          <w:lang w:val="uk-UA"/>
        </w:rPr>
        <w:t>ФОП  «Гребеш Євгеній Антонович».</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Бутигіну Юрію Анатолій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5000 га, з них пасовищ  1,5000 га, кадастровий номер 5323084400:00:003:0153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Бутигіну Ю.А.</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r>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18:00Z</dcterms:created>
  <dc:creator>pc-com</dc:creator>
  <dc:description/>
  <cp:keywords/>
  <dc:language>en-US</dc:language>
  <cp:lastModifiedBy>Бережна М.А.</cp:lastModifiedBy>
  <cp:lastPrinted>2021-11-02T14:39:00Z</cp:lastPrinted>
  <dcterms:modified xsi:type="dcterms:W3CDTF">2021-12-24T07:55:00Z</dcterms:modified>
  <cp:revision>4</cp:revision>
  <dc:subject/>
  <dc:title>                                                                                                          </dc:title>
</cp:coreProperties>
</file>