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6899677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від 19 жовтня</w:t>
      </w:r>
      <w:r>
        <w:rPr>
          <w:b/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/>
          <w:bCs/>
          <w:sz w:val="28"/>
          <w:lang w:val="uk-UA"/>
        </w:rPr>
        <w:t>201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користування земельною ділянкою гр. Буханчен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і Іванович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розглянувши заяву гр. Буханченка Миколи Іван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Садова, 10 про вилучення земельної ділянки площею 0,10 га для ведення особистого селянського господарства в с. Селещина, (біля молокозаводу та Бредун А.П.),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Буханченку Миколі Іван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ому в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  вул. Садова, 10,  право  користування земельною ділянкою площею  0,10  га   для  ведення  особистого  селянського  господарства  в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Селещина (біля молокозаводу та Бредун А.П.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еціалісту І категорії, землевпоряднику селищної ради Кравець К.О. внести зміни в земельно-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8-10-28T09:10:00Z</cp:lastPrinted>
  <dcterms:modified xsi:type="dcterms:W3CDTF">2018-10-28T07:10:00Z</dcterms:modified>
  <cp:revision>157</cp:revision>
  <dc:subject/>
  <dc:title/>
</cp:coreProperties>
</file>