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847427061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десятої позачергов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/>
          <w:b/>
          <w:sz w:val="28"/>
          <w:lang w:val="uk-UA"/>
        </w:rPr>
      </w:pPr>
      <w:r>
        <w:rPr>
          <w:b/>
          <w:bCs/>
          <w:sz w:val="28"/>
          <w:lang w:val="uk-UA"/>
        </w:rPr>
        <w:t>від 19 жовтня</w:t>
      </w:r>
      <w:r>
        <w:rPr>
          <w:b/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/>
          <w:bCs/>
          <w:sz w:val="28"/>
          <w:lang w:val="uk-UA"/>
        </w:rPr>
        <w:t>2018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рипинення права користування земельною ділянкою гр. Буханченк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і Іванович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 ст.12, 141 Земельного Кодексу України, розглянувши заяву гр. Буханченка Миколи Івановича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ого 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. Селещина, вул. Садова, 10 про вилучення земельної ділянки площею 0,10 га для ведення особистого селянського господарства в с. Селещина, (біля молокозаводу та Бредун А.П.), Машівської селищної ради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spacing w:lineRule="auto" w:line="216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firstLine="851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spacing w:lineRule="auto" w:line="21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ипинити гр. Буханченку Миколі Івановичу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реєстрованому в        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. Селещина  вул. Садова, 10,  право  користування земельною ділянкою площею  0,10  га   для  ведення  особистого  селянського  господарства  в 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. Селещина (біля молокозаводу та Бредун А.П.).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Спеціалісту І категорії, землевпоряднику селищної ради Кравець К.О. внести зміни в земельно-облікові документ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М.І.Кра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basedOn w:val="Style13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3:53:00Z</dcterms:created>
  <dc:creator>Admin</dc:creator>
  <dc:description/>
  <cp:keywords/>
  <dc:language>en-US</dc:language>
  <cp:lastModifiedBy>user</cp:lastModifiedBy>
  <cp:lastPrinted>2018-10-28T09:10:00Z</cp:lastPrinted>
  <dcterms:modified xsi:type="dcterms:W3CDTF">2018-10-28T07:10:00Z</dcterms:modified>
  <cp:revision>157</cp:revision>
  <dc:subject/>
  <dc:title/>
</cp:coreProperties>
</file>