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8008267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Білик Ю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ілик Юлії Миколаївни зареєстрована в смт. Машівка вул. Незалежності, 67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8:49:00Z</dcterms:modified>
  <cp:revision>269</cp:revision>
  <dc:subject/>
  <dc:title/>
</cp:coreProperties>
</file>