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46596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утворення постійних комісій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ї ради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вивчення, попереднього розгляду і підготовки питань, які належать до відання Машівської селищної ради, здійснення контролю за виконанням рішень Машівської селищної ради та її виконавчого комітету, керуючись п. 2 ч. 1 ст. 26, ст. 47 Закону України «Про місцеве самоврядування в Україні», селищна рад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Л А :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1. Утворити постійні комісії селищної рад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Карпенко Олена Микола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Чирюкова Сніжана Петрівна</w:t>
      </w:r>
    </w:p>
    <w:p>
      <w:pPr>
        <w:pStyle w:val="ListParagraph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</w:t>
      </w:r>
      <w:r>
        <w:rPr>
          <w:bCs/>
          <w:sz w:val="28"/>
          <w:szCs w:val="28"/>
          <w:lang w:val="uk-UA"/>
        </w:rPr>
        <w:t>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Дахно Любов Миколаївна</w:t>
      </w:r>
    </w:p>
    <w:p>
      <w:pPr>
        <w:pStyle w:val="Normal"/>
        <w:ind w:left="3960" w:hanging="39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Туменко Надія Василі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еннадій Володимирович</w:t>
      </w:r>
    </w:p>
    <w:p>
      <w:pPr>
        <w:pStyle w:val="Normal"/>
        <w:tabs>
          <w:tab w:val="clear" w:pos="709"/>
          <w:tab w:val="left" w:pos="3960" w:leader="none"/>
        </w:tabs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Чорна Тетяна Антоні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улинич Раїса Аполліна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обиль Людмила Ю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ind w:left="142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Кривенко Олександр Федорович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Рибак Григорій Павлович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Іваняков Вячеслав Валері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Жура Леонід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Саєнко Алла Олександрі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ригорій Микола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Сорока Олександр Григо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асіч Наталія Микола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Шульга Наталія Олександ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питань культури,  освіти, молоді, фізкультури і спорту у складі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Приходько Володимир Володимир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Білоброва Лариса Миколаї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ихайліченко Володимир Олександ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Тертична Валентина Василівна</w:t>
      </w:r>
    </w:p>
    <w:p>
      <w:pPr>
        <w:pStyle w:val="Normal"/>
        <w:ind w:left="39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Положення про постійні комісії </w:t>
      </w:r>
      <w:r>
        <w:rPr>
          <w:sz w:val="28"/>
          <w:szCs w:val="28"/>
          <w:lang w:val="uk-UA"/>
        </w:rPr>
        <w:t>Маш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(Додаток 1 до цього рішення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5"/>
        </w:tabs>
        <w:ind w:left="85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21:00Z</dcterms:created>
  <dc:creator>user</dc:creator>
  <dc:description/>
  <cp:keywords/>
  <dc:language>en-US</dc:language>
  <cp:lastModifiedBy>соколов</cp:lastModifiedBy>
  <cp:lastPrinted>2018-01-05T09:44:00Z</cp:lastPrinted>
  <dcterms:modified xsi:type="dcterms:W3CDTF">2018-01-11T10:18:00Z</dcterms:modified>
  <cp:revision>9</cp:revision>
  <dc:subject/>
  <dc:title>    МАШІВСЬКА СЕЛИЩНА РАДА ПОЛТАВСЬКОЇ ОБЛАСТІ</dc:title>
</cp:coreProperties>
</file>