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00284200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Одинадцят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21 верес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0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1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проєктно-кошторисної </w:t>
      </w:r>
    </w:p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кументації по робочому проєкту </w:t>
      </w:r>
    </w:p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Нове будівництво лінії вуличного освітлення </w:t>
      </w:r>
    </w:p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(на сонячних батареях) в с. Базилівщина </w:t>
      </w:r>
    </w:p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провулку Шкільний до вулиці Володимирівська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шівської селищної ради Полтавської області»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клопотання начальника відділу комунального майна, містобудування, архітектури та земельних ресурсів Машівської селищної ради щодо затвердження </w:t>
      </w:r>
      <w:r>
        <w:rPr>
          <w:bCs/>
          <w:sz w:val="28"/>
          <w:szCs w:val="28"/>
          <w:lang w:val="uk-UA"/>
        </w:rPr>
        <w:t>проєктно-кошторисної документації по робочому проєкту «Нове будівництво лінії вуличного освітлення (на сонячних батареях) в с. Базилівщина по провулку Шкільний до вулиці Володимирівська Машівської селищної ради Полтавської області»</w:t>
      </w:r>
      <w:r>
        <w:rPr>
          <w:sz w:val="28"/>
          <w:szCs w:val="28"/>
          <w:lang w:val="uk-UA"/>
        </w:rPr>
        <w:t>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проєктно-кошторисну документацію по робочому проєкту «Нове будівництво лінії вуличного освітлення (на сонячних батареях) в с. Базилівщина по провулку Шкільний до вулиці Володимирівська Машівської селищної ради Полтавської області» </w:t>
      </w:r>
      <w:r>
        <w:rPr>
          <w:sz w:val="28"/>
          <w:szCs w:val="28"/>
          <w:lang w:val="uk-UA"/>
        </w:rPr>
        <w:t>в сумі 406,595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Година С.А.</cp:lastModifiedBy>
  <cp:lastPrinted>2021-09-22T14:13:00Z</cp:lastPrinted>
  <dcterms:modified xsi:type="dcterms:W3CDTF">2021-09-22T11:15:00Z</dcterms:modified>
  <cp:revision>15</cp:revision>
  <dc:subject/>
  <dc:title> </dc:title>
</cp:coreProperties>
</file>