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431743997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Двадцять другої 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     жовт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spacing w:lineRule="auto" w:line="216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організаційні заходи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щодо підготовки документації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 земельних торгів (аукціону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 xml:space="preserve">Відповідно до статті 26 Закону України “Про місцеве самоврядування в Україні”, статей 12, 83, 122-124, 127, 134, 136 Земельного кодексу України, Законів України «Про Державний земельний кадастр», «Про державну реєстрацію речових прав на нерухоме майно та їх обтяжень»,  розглянувши  звернення   ПП   «Регіональний   інвестиційний   центр  аукціонів» від 24.01.2019 № 12 щодо підготовки лотів до земельних торгів за рахунок власних коштів, з метою раціонального використання земельних ресурсів та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враховуючи рекомендації комісії селищної</w:t>
            </w:r>
            <w:r>
              <w:rPr>
                <w:sz w:val="28"/>
                <w:szCs w:val="28"/>
                <w:lang w:val="uk-UA"/>
              </w:rPr>
              <w:t xml:space="preserve">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 та благоустрою, з метою виконання гавань по наповненню селищного бюджету, розвитку громади, селищна ра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 И Р І Ш И Л А: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ab/>
              <w:t xml:space="preserve">1. Визначити   земельну   ділянку  комунальної   власності   орієнтовною   площею 5,70 га, із </w:t>
            </w:r>
            <w:r>
              <w:rPr>
                <w:color w:val="000000"/>
                <w:sz w:val="28"/>
                <w:szCs w:val="28"/>
                <w:lang w:val="uk-UA"/>
              </w:rPr>
              <w:t>земель сільськогосподарського призначення колишньої колективної власності (КСП«Машівка), не наданих у власність чи</w:t>
            </w:r>
            <w:r>
              <w:rPr>
                <w:sz w:val="28"/>
                <w:szCs w:val="28"/>
                <w:lang w:val="uk-UA"/>
              </w:rPr>
              <w:t xml:space="preserve"> користування, розташовану за межами населених пунктів на території </w:t>
            </w:r>
            <w:r>
              <w:rPr>
                <w:color w:val="000000"/>
                <w:sz w:val="28"/>
                <w:szCs w:val="28"/>
                <w:lang w:val="uk-UA"/>
              </w:rPr>
              <w:t>Машівської селищної ради Машівського</w:t>
            </w:r>
            <w:r>
              <w:rPr>
                <w:sz w:val="28"/>
                <w:szCs w:val="28"/>
                <w:lang w:val="uk-UA"/>
              </w:rPr>
              <w:t xml:space="preserve"> району Полтавської області, право оренди на яку підлягає продажу на земельних торгах (аукціоні), для ведення товарного сільськогосподарського виробництв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 xml:space="preserve">2. З метою підготовки документації до земельних торгів, відділу комунального майна, містобудування, архітектури та земельних ресурсів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Машівської селищної ради  на земельну ділянку, зазначену в пункті один цього рішення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</w:t>
            </w:r>
            <w:r>
              <w:rPr>
                <w:sz w:val="28"/>
                <w:szCs w:val="28"/>
                <w:lang w:val="uk-UA"/>
              </w:rPr>
              <w:t xml:space="preserve">2.1. Забезпечити розроблення проекту землеустрою щодо відведення земельної ділянки.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ab/>
              <w:t>2.2. Отримати витяг з Державного земельного кадастру про земельну ділянку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ab/>
              <w:t>2.3. Отримати витяг з технічної документації про нормативну грошову оцінку земельної ділянки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ab/>
              <w:t xml:space="preserve">2.4. Здійснити державну реєстрацію права комунальної власності на земельну ділянку.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ab/>
              <w:t>3. Виконавцем земельних торгів визначити приватне підприємство «Регіональний інвестиційний центр аукціонів», за рахунок коштів якого здійснити фінансування підготовки лота до продажу на торгах, з наступним відшкодуванням витрат виконавця за рахунок коштів переможця аукціону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ab/>
              <w:t>4. Селищному голові Кравченку М.І. від імені селищної ради укласти з виконавцем торгів договір про підготовку лота для продажу на земельних торгах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</w:rPr>
              <w:t>5. Контроль за виконанням рішення покласти на постійну комісію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 та благоустрою.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ищний голова                                                  М.І. Кравче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7"/>
              <w:spacing w:before="0" w:after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Appletabspan">
    <w:name w:val="apple-tab-span"/>
    <w:basedOn w:val="Style13"/>
    <w:qFormat/>
    <w:rPr/>
  </w:style>
  <w:style w:type="character" w:styleId="Style14">
    <w:name w:val="Підзаголовок Знак"/>
    <w:qFormat/>
    <w:rPr>
      <w:rFonts w:ascii="Cambria" w:hAnsi="Cambria" w:cs="Cambria"/>
      <w:sz w:val="24"/>
      <w:szCs w:val="24"/>
    </w:rPr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10-18T13:02:00Z</cp:lastPrinted>
  <dcterms:modified xsi:type="dcterms:W3CDTF">2019-10-22T06:27:00Z</dcterms:modified>
  <cp:revision>222</cp:revision>
  <dc:subject/>
  <dc:title/>
</cp:coreProperties>
</file>