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2450101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в’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8 вересня 2018 року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МАШІВКА</w:t>
      </w:r>
    </w:p>
    <w:p>
      <w:pPr>
        <w:pStyle w:val="Normal"/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ередачу безоплатно у приватну власність земельно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лянки площею 0,0337 га для ведення особистого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янського господарства гр. Мирошниченко Н.М.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 33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 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ирошниченко Н.М.  про затвердження технічної документації із землеустрою щодо встановлення (відновлення) меж земельної ділянки в натурі (на місцевості) і передачу безоплатно у приватну власність земельної ділянки для ведення особистого селянського господарства площею  0,0337 га, кадастровий номер 5323084401:01:001:0304, за адресою с. Новий Тагамлик,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ind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 щодо встановлення (відновлення) меж земельної ділянки в натурі (на місцевості) для ведення особистого селянського господарства площею 0,0337 га з кадастровим номером 5323084401:01:001:0304, яка розташована за адресою: с. Новий Тагамлик, Машівського району Полтавської області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розроблену ПП «Полтавська земельна компані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Передати гр. Мирошниченко Наталії Миколаївні  із земель комунальної власності безоплатно у приватну власність земельну ділянку площею 0,0337 га з  кадастровим номером 5323084401:01:001:0304, для ведення особистого селянського господарства (код КВЦПЗ - 01.03),  яка розташована за адресою: с. Новий Тагамлик Машівського району Полтавської області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Гр. Мирошниченко Н.М. заре</w:t>
      </w:r>
      <w:r>
        <w:rPr>
          <w:sz w:val="28"/>
          <w:szCs w:val="28"/>
        </w:rPr>
        <w:t>єстр</w:t>
      </w:r>
      <w:r>
        <w:rPr>
          <w:sz w:val="28"/>
          <w:szCs w:val="28"/>
          <w:lang w:val="uk-UA"/>
        </w:rPr>
        <w:t xml:space="preserve">увати право власності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у ділян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ab/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М.І.Кравченко</w:t>
      </w:r>
    </w:p>
    <w:sectPr>
      <w:type w:val="nextPage"/>
      <w:pgSz w:w="11906" w:h="16838"/>
      <w:pgMar w:left="164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8:05:00Z</dcterms:created>
  <dc:creator>Admin</dc:creator>
  <dc:description/>
  <cp:keywords/>
  <dc:language>en-US</dc:language>
  <cp:lastModifiedBy>user</cp:lastModifiedBy>
  <cp:lastPrinted>2018-09-21T09:12:00Z</cp:lastPrinted>
  <dcterms:modified xsi:type="dcterms:W3CDTF">2018-09-21T06:12:00Z</dcterms:modified>
  <cp:revision>8</cp:revision>
  <dc:subject/>
  <dc:title>ПРОЕКТ</dc:title>
</cp:coreProperties>
</file>