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346395388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четвер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 5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Луб'янецький М.А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. Луб'янецького Миколи Андрій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380 га, кадастровий номер 5323084403:03:001:0159 (Витяг з Державного земельного кадастру про земельну ділянку НВ-5314551242019 від 04.11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380 га, кадастровий номер 5323084403:03:001:0159, яка розташована в с. Козельщина, вул. Річна, 39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. Луб'янецькому  Миколі Андрійовичу із земель комунальної власності безоплатно у приватну власність земельну ділянку площею 0,2380 га для будівництва і обслуговування  житлового будинку, господарських будівель і споруд (присадибна ділянка) (код КВЦПЗ - 02.01), кадастровий номер 5323084403:03:001:0159, яка розташована в с. Козельщина, вул. Річна, 39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Луб'янецькому М.А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0" w:before="0" w:after="0"/>
        <w:jc w:val="both"/>
        <w:rPr>
          <w:lang w:eastAsia="zh-CN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13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0:00Z</dcterms:created>
  <dc:creator>Admin</dc:creator>
  <dc:description/>
  <cp:keywords/>
  <dc:language>en-US</dc:language>
  <cp:lastModifiedBy>Сергій Мороз</cp:lastModifiedBy>
  <cp:lastPrinted>2018-02-14T17:30:00Z</cp:lastPrinted>
  <dcterms:modified xsi:type="dcterms:W3CDTF">2019-12-09T07:24:00Z</dcterms:modified>
  <cp:revision>9</cp:revision>
  <dc:subject/>
  <dc:title>ПРОЕКТ</dc:title>
</cp:coreProperties>
</file>