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8254619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уб'янецький М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. Луб'янецького Миколи Андрій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380 га, кадастровий номер 5323084403:03:001:0159 (Витяг з Державного земельного кадастру про земельну ділянку НВ-531455124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380 га, кадастровий номер 5323084403:03:001:0159, яка розташована в с. Козельщина, вул. Річна, 39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. Луб'янецькому  Миколі Андрійовичу із земель комунальної власності безоплатно у приватну власність земельну ділянку площею 0,2380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59, яка розташована в с. Козельщина, вул. Річна, 39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уб'янецькому М.А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12-09T07:24:00Z</dcterms:modified>
  <cp:revision>9</cp:revision>
  <dc:subject/>
  <dc:title>ПРОЕКТ</dc:title>
</cp:coreProperties>
</file>