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2461711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груд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7 /13-V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Господинюк С.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Господинюк Світлани Володимирівни, зареєстрована в</w:t>
      </w:r>
      <w:r>
        <w:rPr>
          <w:b/>
          <w:sz w:val="28"/>
          <w:szCs w:val="28"/>
          <w:lang w:val="uk-UA"/>
        </w:rPr>
        <w:t xml:space="preserve"> </w:t>
      </w:r>
      <w:r>
        <w:rPr>
          <w:sz w:val="28"/>
          <w:szCs w:val="28"/>
          <w:lang w:val="uk-UA"/>
        </w:rPr>
        <w:t>м.Полтава, вул. Героїв Сталінграда,    4 кв,67 яка просить надати дозвіл на розробку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яка знаходиться в смт. Машівка, вул. Степова Полтавського району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Господинюк Світлані Володимир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м.Полтава, вул. Героїв Сталінграда, 4 кв,67 Полтавської області на розроблення проекту землеустрою щодо відведення земельної ділянки орієнтовною площею 0,1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мт. Машівка, вул. Степова Полтавського району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Бережна М.А.</cp:lastModifiedBy>
  <cp:lastPrinted>2021-12-06T10:19:00Z</cp:lastPrinted>
  <dcterms:modified xsi:type="dcterms:W3CDTF">2021-12-06T08:19:00Z</dcterms:modified>
  <cp:revision>181</cp:revision>
  <dc:subject/>
  <dc:title/>
</cp:coreProperties>
</file>