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757798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од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84 /13 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762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62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12 позачергової сесії восьмого скликання від 03.11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 81/12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І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Про затвердження проекту землеустрою щодо відведення земельної ділянки ПП «Компанія «Надежда» зі зміною цільового призначення та передачу її в оренду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600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12 позачергової сесії восьмого скликання від 03.11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 81/12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ІІ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Про затвердження проекту землеустрою щодо відведення земельної ділянки ПП «Компанія «Надежда» зі зміною цільового призначення та передачу її в оренду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5499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549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12 позачергової сесії восьмого скликання від 03.11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1/12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затвердження проекту землеустрою щодо відведення земельної ділянки ПП «Компанія «Надежда» зі зміною цільового призначення  та передачу її в оренду», а саме: слова «встановити орендну плату в розмірі 12(дванадцять) % від одиниці площі ріллі по області в рік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мінити на слова : «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42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433.0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12 позачергової сесії восьмого скликання від 03.11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1/12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затвердження проекту землеустрою щодо відведення земельної ділянки ПП «Компанія «Надежда» зі зміною цільового призначення  та передачу її в оренду», а саме: слова «встановити орендну плату в розмірі 12(дванадцять) % від одиниці площі ріллі по області в рі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мінити на слова : «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42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10-09T15:22:00Z</cp:lastPrinted>
  <dcterms:modified xsi:type="dcterms:W3CDTF">2021-12-06T11:01:00Z</dcterms:modified>
  <cp:revision>224</cp:revision>
  <dc:subject/>
  <dc:title/>
</cp:coreProperties>
</file>