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293588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5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Жуль В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Жуль Віри Олександ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елещина, вул. Кобзаря, 26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0 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Жуль Вірі Олександ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                        с. Селещина, вул. Кобзаря, 26  на розроблення проекту землеустрою щодо відведення земельної ділянки у власність орієнтовною площею 0,20 га ріллі земель сільськогосподарського призначення комунальної власності для ведення особистого селянського господарства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4" w:name="_Hlk56776765"/>
      <w:bookmarkStart w:id="15" w:name="_Hlk56776582"/>
      <w:bookmarkEnd w:id="14"/>
      <w:bookmarkEnd w:id="1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6" w:name="_Hlk56776765"/>
      <w:bookmarkStart w:id="17" w:name="_Hlk56776582"/>
      <w:bookmarkStart w:id="18" w:name="_Hlk56776765"/>
      <w:bookmarkStart w:id="19" w:name="_Hlk56776582"/>
      <w:bookmarkEnd w:id="18"/>
      <w:bookmarkEnd w:id="19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0-12-22T12:58:00Z</dcterms:modified>
  <cp:revision>205</cp:revision>
  <dc:subject/>
  <dc:title/>
</cp:coreProperties>
</file>