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80540698"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98/15-</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Буравйову О.Я.</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Буравйова Олександра Ярославовича, зареєстрований с. Огуївка, вул. Гагаріна, 22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Буравйову Олександру Ярославовичу, зареєстрований с. Огуївка, вул. Гагаріна, 22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8:31:00Z</dcterms:created>
  <dc:creator>Admin</dc:creator>
  <dc:description/>
  <cp:keywords/>
  <dc:language>en-US</dc:language>
  <cp:lastModifiedBy>Admin</cp:lastModifiedBy>
  <cp:lastPrinted>2022-01-20T10:49:00Z</cp:lastPrinted>
  <dcterms:modified xsi:type="dcterms:W3CDTF">2022-01-28T08:10:00Z</dcterms:modified>
  <cp:revision>7</cp:revision>
  <dc:subject/>
  <dc:title>                                              </dc:title>
</cp:coreProperties>
</file>