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67220364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п’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22 /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Поткіна В.Ф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22, 33,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откіна Володимира Федоровича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5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с. Огуївка, вул. Орчик, 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jc w:val="both"/>
        <w:rPr>
          <w:rStyle w:val="Heading1Char"/>
          <w:sz w:val="52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ідмовити гр. </w:t>
      </w:r>
      <w:r>
        <w:rPr>
          <w:rFonts w:cs="Times New Roman" w:ascii="Times New Roman" w:hAnsi="Times New Roman"/>
          <w:sz w:val="28"/>
          <w:szCs w:val="28"/>
        </w:rPr>
        <w:t>Поткіну Володимиру Федорович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нні дозволу на розроблення проекту  землеустрою щодо відведення земельної ділянки орієнтовною площею 0,5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 для ведення особистого селянського господарства, яка знаходиться за адресою с. Огуївка, вул. Орчик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иторії Машівської селищної ради, в зв’язк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 проведенням інвентаризації земельних ділянок комунальної власності Машівської селищної ради відповідно рішення 5 сесії селищної ради 8 скликання від 2 березня 2021 року.</w:t>
      </w:r>
    </w:p>
    <w:p>
      <w:pPr>
        <w:pStyle w:val="Normal"/>
        <w:jc w:val="both"/>
        <w:rPr>
          <w:rStyle w:val="Heading1Char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31:00Z</dcterms:created>
  <dc:creator>Admin</dc:creator>
  <dc:description/>
  <cp:keywords/>
  <dc:language>en-US</dc:language>
  <cp:lastModifiedBy>Сергій Мороз</cp:lastModifiedBy>
  <cp:lastPrinted>2021-03-02T08:06:00Z</cp:lastPrinted>
  <dcterms:modified xsi:type="dcterms:W3CDTF">2021-03-10T08:58:00Z</dcterms:modified>
  <cp:revision>6</cp:revision>
  <dc:subject/>
  <dc:title> </dc:title>
</cp:coreProperties>
</file>