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6" w:name="_Hlk56779330"/>
      <w:bookmarkStart w:id="7" w:name="_Hlk56776541"/>
      <w:bookmarkStart w:id="8" w:name="_Hlk56779330"/>
      <w:bookmarkStart w:id="9" w:name="_Hlk56776541"/>
      <w:bookmarkEnd w:id="8"/>
      <w:bookmarkEnd w:id="9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3600175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ПП «Алідада»,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0612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0612 га, яка розташована за адресою: смт. Машівка, вул.Незалежності,173. 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20-11-30T08:37:00Z</dcterms:modified>
  <cp:revision>46</cp:revision>
  <dc:subject/>
  <dc:title>ПРОЕКТ</dc:title>
</cp:coreProperties>
</file>