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7554312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шостої позачергової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04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лютого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6"/>
        <w:gridCol w:w="696"/>
        <w:gridCol w:w="4689"/>
      </w:tblGrid>
      <w:tr>
        <w:trPr/>
        <w:tc>
          <w:tcPr>
            <w:tcW w:w="4396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дострокове припинення повноваже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звільнення в.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 Новий Тагамлик, Вільне, Козельщина, Огуївка</w:t>
            </w:r>
          </w:p>
        </w:tc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п. 3 ч. 3 ст. 26; п. 1, ч. 1, п. 1 ч. 7 ст. 79 Закону України «Про місцеве самоврядування в Україні»; п. 1 ст. 36 КЗпП України; на підставі заяви в.о.старости сіл </w:t>
      </w:r>
      <w:r>
        <w:rPr>
          <w:sz w:val="28"/>
          <w:szCs w:val="28"/>
          <w:shd w:fill="FFFFFF" w:val="clear"/>
          <w:lang w:val="uk-UA"/>
        </w:rPr>
        <w:t>Вільне, Козельщина, Новий Тагамлик, Огуївка</w:t>
      </w:r>
      <w:r>
        <w:rPr>
          <w:sz w:val="28"/>
          <w:szCs w:val="28"/>
          <w:lang w:val="uk-UA"/>
        </w:rPr>
        <w:t xml:space="preserve"> Карацюпи Андрія Олексійовича до селищної ради про складення ним повноважень в.о. старости та виключення його з членів виконавчого комітету Машівської селищної ради від 30.01.2020, селищн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зяти до відома факт достроково припинення повноважень в.о.старости сі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льне, Козельщина, Новий Тагамлик, Огуївка</w:t>
      </w:r>
      <w:r>
        <w:rPr>
          <w:rFonts w:cs="Times New Roman" w:ascii="Times New Roman" w:hAnsi="Times New Roman"/>
          <w:sz w:val="28"/>
          <w:szCs w:val="28"/>
        </w:rPr>
        <w:t xml:space="preserve"> Карацюпи Андрія Олексійовича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вільнити в.о.старости сі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льне, Козельщина, Новий Тагамлик, Огуївка</w:t>
      </w:r>
      <w:r>
        <w:rPr>
          <w:rFonts w:cs="Times New Roman" w:ascii="Times New Roman" w:hAnsi="Times New Roman"/>
          <w:sz w:val="28"/>
          <w:szCs w:val="28"/>
        </w:rPr>
        <w:t xml:space="preserve"> Карацюпу Андрія Олексійовича у зв’язку з достроковим припиненням повноважень за власним бажанням по ст. 38 КЗпП України, з дня прийняття рішенн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ключити в.о.старости сіл </w:t>
      </w:r>
      <w:r>
        <w:rPr>
          <w:sz w:val="28"/>
          <w:szCs w:val="28"/>
          <w:shd w:fill="FFFFFF" w:val="clear"/>
          <w:lang w:val="uk-UA"/>
        </w:rPr>
        <w:t>Вільне, Козельщина, Новий Тагамлик, Огуївка</w:t>
      </w:r>
      <w:r>
        <w:rPr>
          <w:sz w:val="28"/>
          <w:szCs w:val="28"/>
          <w:lang w:val="uk-UA"/>
        </w:rPr>
        <w:t xml:space="preserve"> Карацюпу Андрія Олексійовича зі складу виконавчого комітету Машівської селищної ради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рацюпі Андрію Олексійовичу передати закріплені за ним комунальне майно, активи, матеріальні цінності та гербову печатку № 1 секретарю Машівської селищної ради Годині Світлані Анатоліївні з оформленням відповідного акту для чого утворити комісію з прийняття матеріальних цінностей. (Додаток 1)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ухгалтерії Машівської селищної ради провести повний розрахунок відповідно до норм чинного законодавства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ступнику селищного голови з питань діяльності виконавчих органів ради Соколову О.В. видати трудову книжку Карацюпі А.О. та копію цього рішення під підпис. </w:t>
      </w:r>
    </w:p>
    <w:p>
      <w:pPr>
        <w:pStyle w:val="Normal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</w:rPr>
        <w:t xml:space="preserve">7. Контроль за виконанням рішення покласти н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тійну </w:t>
      </w:r>
      <w:r>
        <w:rPr>
          <w:sz w:val="28"/>
          <w:szCs w:val="28"/>
          <w:lang w:eastAsia="ar-SA"/>
        </w:rPr>
        <w:t xml:space="preserve">комісію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12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51:00Z</dcterms:created>
  <dc:creator>user</dc:creator>
  <dc:description/>
  <cp:keywords/>
  <dc:language>en-US</dc:language>
  <cp:lastModifiedBy>dilovod</cp:lastModifiedBy>
  <cp:lastPrinted>2020-02-05T11:41:00Z</cp:lastPrinted>
  <dcterms:modified xsi:type="dcterms:W3CDTF">2020-02-05T09:41:00Z</dcterms:modified>
  <cp:revision>7</cp:revision>
  <dc:subject/>
  <dc:title>МАШІВСЬКА СЕЛИЩНА РАДА ПОЛТАВСЬКОЇ ОБЛАСТІ</dc:title>
</cp:coreProperties>
</file>